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 JULIAN" w:hAnsi="AR JULIAN" w:cs="AR JULIAN"/>
          <w:b/>
          <w:b/>
          <w:sz w:val="32"/>
          <w:szCs w:val="32"/>
        </w:rPr>
      </w:pPr>
      <w:r>
        <w:rPr>
          <w:rFonts w:cs="AR JULIAN" w:ascii="AR JULIAN" w:hAnsi="AR JULIAN"/>
          <w:b/>
          <w:sz w:val="32"/>
          <w:szCs w:val="32"/>
        </w:rPr>
        <w:t>SLAVERY RESEARCH CHECKLIST</w:t>
      </w:r>
    </w:p>
    <w:p>
      <w:pPr>
        <w:pStyle w:val="Normal"/>
        <w:jc w:val="center"/>
        <w:rPr/>
      </w:pPr>
      <w:r>
        <w:rPr/>
        <w:t>Name _______________________ Date 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80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  <w:gridCol w:w="540"/>
        <w:gridCol w:w="72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Yes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(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20"/>
                <w:sz w:val="17"/>
                <w:szCs w:val="17"/>
              </w:rPr>
              <w:t>Not Yet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(0)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 xml:space="preserve">SLAVERY RESEARCH:  IDENTIFYING POWERFUL VISUALS                                         </w:t>
            </w:r>
            <w:r>
              <w:rPr>
                <w:sz w:val="10"/>
                <w:szCs w:val="10"/>
              </w:rPr>
              <w:t xml:space="preserve"> (7pts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id you thoroughly research a minimum of 3 online resources on slavery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id you find 5 powerful images or texts and describe them in words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id you classify the type of image/text that each is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Did you cite a specific URL (website address) for each image/text? </w:t>
            </w:r>
            <w:r>
              <w:rPr>
                <w:sz w:val="16"/>
                <w:szCs w:val="16"/>
              </w:rPr>
              <w:t xml:space="preserve">(Remember, this has to be specific to that very image, not just the general website.  Example: </w:t>
            </w:r>
            <w:hyperlink r:id="rId2">
              <w:r>
                <w:rPr>
                  <w:rStyle w:val="InternetLink"/>
                  <w:sz w:val="16"/>
                  <w:szCs w:val="16"/>
                </w:rPr>
                <w:t>www.cnn.com</w:t>
              </w:r>
            </w:hyperlink>
            <w:r>
              <w:rPr>
                <w:sz w:val="16"/>
                <w:szCs w:val="16"/>
              </w:rPr>
              <w:t xml:space="preserve"> is too general. </w:t>
            </w:r>
            <w:hyperlink r:id="rId3">
              <w:r>
                <w:rPr>
                  <w:rStyle w:val="InternetLink"/>
                  <w:sz w:val="16"/>
                  <w:szCs w:val="16"/>
                </w:rPr>
                <w:t>http://www.cnn.com/2010/WORLD/africa/03/02/liberia.women/index.html</w:t>
              </w:r>
            </w:hyperlink>
            <w:r>
              <w:rPr>
                <w:sz w:val="16"/>
                <w:szCs w:val="16"/>
              </w:rPr>
              <w:t xml:space="preserve"> is a specific article about women peacekeepers in Liberia that is housed on the CNN website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id you summarize your reason for selecting the image, supporting it with evidence of what you learned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id you identify your top three images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id you share your ideas and thoughts with your group members to come up with your best images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 xml:space="preserve">1830 CENSUS DATA: MAKING SENSE OF DATA THROUGH GRAPHING                      </w:t>
            </w:r>
            <w:r>
              <w:rPr>
                <w:sz w:val="10"/>
                <w:szCs w:val="10"/>
              </w:rPr>
              <w:t>(8pts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Did you create a graph?  Which type did you choose? </w:t>
            </w:r>
            <w:r>
              <w:rPr>
                <w:sz w:val="18"/>
                <w:szCs w:val="18"/>
              </w:rPr>
              <w:t>line__ bar__ pie__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id you include a title and label both the X &amp; Y axis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id you label each state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id you include both free and slave populations and label those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id you solve your problems creating the graph with your group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id you send an email to yourself so you have the link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id you save your graph as a JPG to use in your slide show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id you double check all your work and print a hard copy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 xml:space="preserve">1830 CENSUS:  MAKING SENSE OF DATA THROUGH  MAPPING                                   </w:t>
            </w:r>
            <w:r>
              <w:rPr>
                <w:sz w:val="10"/>
                <w:szCs w:val="10"/>
              </w:rPr>
              <w:t>(5pts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Did you color code </w:t>
            </w:r>
            <w:r>
              <w:rPr>
                <w:i/>
              </w:rPr>
              <w:t>all</w:t>
            </w:r>
            <w:r>
              <w:rPr/>
              <w:t xml:space="preserve"> </w:t>
            </w:r>
            <w:r>
              <w:rPr>
                <w:i/>
              </w:rPr>
              <w:t>27</w:t>
            </w:r>
            <w:r>
              <w:rPr/>
              <w:t xml:space="preserve"> states listed in the 1830 document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id you color the states that had more free blacks blue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id you color the states that had more slaves red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id you discover a problem with one of the states and find out how to solve it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id you write a brief observation about what you noticed by color coding the map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 xml:space="preserve">MULTIMEDIA PROJECT                                                                                                           </w:t>
            </w:r>
            <w:r>
              <w:rPr>
                <w:sz w:val="10"/>
                <w:szCs w:val="10"/>
              </w:rPr>
              <w:t>(8 pts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Did you plan your storyboard including text, image, and </w:t>
            </w:r>
            <w:r>
              <w:rPr>
                <w:i/>
              </w:rPr>
              <w:t>credit</w:t>
            </w:r>
            <w:r>
              <w:rPr/>
              <w:t xml:space="preserve"> for each slide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id you include a JPG of your graph from the 1830 census activity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Did you include at least 6 images in total?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id you include at least 1 document or text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id you make 3-5 revisions in your text and then type your text on the slide template to engage others by focusing on word choice and using excellent verbs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id you check your work for accuracy using electronic spell check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id you put your text and images into slides using Photo Story 3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id you cite your resources and give credit to where you found images and information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 JULIA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5585" w:type="dxa"/>
      <w:jc w:val="left"/>
      <w:tblInd w:w="494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58"/>
      <w:gridCol w:w="2527"/>
    </w:tblGrid>
    <w:tr>
      <w:trPr/>
      <w:tc>
        <w:tcPr>
          <w:tcW w:w="558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  <w:sz w:val="20"/>
              <w:szCs w:val="20"/>
            </w:rPr>
            <w:t xml:space="preserve">Score ___/28  Total Points </w:t>
          </w:r>
        </w:p>
      </w:tc>
    </w:tr>
    <w:tr>
      <w:trPr/>
      <w:tc>
        <w:tcPr>
          <w:tcW w:w="30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sz w:val="20"/>
              <w:szCs w:val="20"/>
            </w:rPr>
            <w:t>4=Advanced:  More than 28 points</w:t>
          </w:r>
        </w:p>
      </w:tc>
      <w:tc>
        <w:tcPr>
          <w:tcW w:w="25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sz w:val="20"/>
              <w:szCs w:val="20"/>
            </w:rPr>
            <w:t>2=Basic:  25-22  points</w:t>
          </w:r>
        </w:p>
      </w:tc>
    </w:tr>
    <w:tr>
      <w:trPr/>
      <w:tc>
        <w:tcPr>
          <w:tcW w:w="30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both"/>
            <w:rPr/>
          </w:pPr>
          <w:r>
            <w:rPr>
              <w:sz w:val="20"/>
              <w:szCs w:val="20"/>
            </w:rPr>
            <w:t xml:space="preserve">3=Proficient:  25-28 points     </w:t>
          </w:r>
        </w:p>
      </w:tc>
      <w:tc>
        <w:tcPr>
          <w:tcW w:w="25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sz w:val="20"/>
              <w:szCs w:val="20"/>
            </w:rPr>
            <w:t>1= Below Basic:  21 or les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nn.com/" TargetMode="External"/><Relationship Id="rId3" Type="http://schemas.openxmlformats.org/officeDocument/2006/relationships/hyperlink" Target="http://www.cnn.com/2010/WORLD/africa/03/02/liberia.women/index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20:21:00Z</dcterms:created>
  <dc:creator>Michelle Andrews</dc:creator>
  <dc:description/>
  <dc:language>en-US</dc:language>
  <cp:lastModifiedBy>Lynn</cp:lastModifiedBy>
  <dcterms:modified xsi:type="dcterms:W3CDTF">2010-07-08T20:21:00Z</dcterms:modified>
  <cp:revision>2</cp:revision>
  <dc:subject/>
  <dc:title>Checklist for ____________________</dc:title>
</cp:coreProperties>
</file>